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ставке оборудования для укомплектования кабинетов БДД в 2012 году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25 230,86</w:t>
      </w:r>
      <w:r>
        <w:rPr/>
        <w:t xml:space="preserve"> (один миллион триста двадцать пять тысяч двести тридцать) рублей 8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ублиеву Виктор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ubliev.V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9T10:01:00Z</dcterms:modified>
  <cp:revision>11</cp:revision>
  <dc:subject/>
  <dc:title>Уведомление о проведении открытого запроса предложений</dc:title>
</cp:coreProperties>
</file>